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960" y="3121560"/>
                              <a:ext cx="6791400" cy="71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9160" y="0"/>
                              <a:ext cx="6795720" cy="304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21720" y="9086040"/>
                              <a:ext cx="560880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106520"/>
                              <a:ext cx="6845760" cy="546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46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466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2314440"/>
                                    <a:ext cx="258480" cy="144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4056480"/>
                                    <a:ext cx="255960" cy="1409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2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466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3960000"/>
                                    <a:ext cx="255960" cy="1506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2063160"/>
                                    <a:ext cx="255960" cy="167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841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46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466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3753360"/>
                                    <a:ext cx="255960" cy="1713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1729800"/>
                                    <a:ext cx="261000" cy="161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34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466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3823920"/>
                                    <a:ext cx="212040" cy="1642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1738080"/>
                                    <a:ext cx="255960" cy="1740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549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0960" y="3819600"/>
                              <a:ext cx="6791400" cy="2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10888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4682520" y="0"/>
                                <a:ext cx="21088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92360" y="3782160"/>
                              <a:ext cx="5267880" cy="526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9800" y="578916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5157;width:10694;height:112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241;width:10701;height:480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41;top:14550;width:8832;height:76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62;top:6708;width:10781;height:8609">
                    <v:group id="shape_0" style="position:absolute;left:162;top:6708;width:868;height:8608">
                      <v:group id="shape_0" style="position:absolute;left:623;top:6708;width:407;height:8608">
                        <v:shape id="shape_0" stroked="f" o:allowincell="f" style="position:absolute;left:623;top:10353;width:406;height:2279;mso-wrap-style:none;v-text-anchor:middle;mso-position-horizontal:center;mso-position-horizontal-relative:margin;mso-position-vertical:center;mso-position-vertical-relative:margin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3096;width:402;height:2219;mso-wrap-style:none;v-text-anchor:middle;mso-position-horizontal:center;mso-position-horizontal-relative:margin;mso-position-vertical:center;mso-position-vertic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6708;width:398;height:3183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6708;width:403;height:8608">
                        <v:shape id="shape_0" stroked="f" o:allowincell="f" style="position:absolute;left:162;top:12944;width:402;height:2371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957;width:402;height:2637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6708;width:398;height:2899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6708;width:853;height:8609">
                      <v:group id="shape_0" style="position:absolute;left:10090;top:6708;width:411;height:8608">
                        <v:shape id="shape_0" stroked="f" o:allowincell="f" style="position:absolute;left:10090;top:12619;width:402;height:2697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9432;width:410;height:2548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6708;width:406;height:2120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6708;width:403;height:8609">
                        <v:shape id="shape_0" stroked="f" o:allowincell="f" style="position:absolute;left:10540;top:12730;width:333;height:2586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9445;width:402;height:2740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6708;width:402;height:2439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11;top:6256;width:10695;height:346">
                    <v:shape id="shape_0" stroked="f" o:allowincell="f" style="position:absolute;left:211;top:6256;width:3320;height:34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85;top:6256;width:3320;height:28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10;top:6197;width:8295;height:8295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7;top:9358;width:1943;height:197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5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