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847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8640" cy="9882000"/>
                          <a:chOff x="0" y="0"/>
                          <a:chExt cx="6848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86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11640" y="3644280"/>
                              <a:ext cx="5631840" cy="545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0960" y="0"/>
                              <a:ext cx="6789600" cy="301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87480" y="96678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0960" y="3058200"/>
                              <a:ext cx="67896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77800" y="9120600"/>
                              <a:ext cx="5699160" cy="46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77240" y="8829000"/>
                              <a:ext cx="5294160" cy="2343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51800" cy="23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3042360" y="9000"/>
                                <a:ext cx="2251800" cy="19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881160"/>
                              <a:ext cx="6843960" cy="570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70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702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0" y="2414880"/>
                                    <a:ext cx="258480" cy="151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4231440"/>
                                    <a:ext cx="255960" cy="1470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08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702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131360"/>
                                    <a:ext cx="255960" cy="157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2152080"/>
                                    <a:ext cx="255960" cy="174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1920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2520" y="0"/>
                                <a:ext cx="541800" cy="570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702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3915360"/>
                                    <a:ext cx="255960" cy="178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1804680"/>
                                    <a:ext cx="261000" cy="1689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0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480" y="0"/>
                                  <a:ext cx="255960" cy="5702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3989160"/>
                                    <a:ext cx="212040" cy="1713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1812960"/>
                                    <a:ext cx="255960" cy="1815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16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983600" y="9667800"/>
                              <a:ext cx="404676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117480" y="966528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571440" y="96933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12.05pt;width:539.25pt;height:778.1pt" coordorigin="163,241" coordsize="10785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3;top:241;width:10785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26;top:5980;width:8868;height:8585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2;top:241;width:10691;height:4747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3;top:15466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2;top:5057;width:10691;height:1280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73;top:14604;width:8974;height:727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1387;top:14145;width:8337;height:369">
                    <v:shape id="shape_0" stroked="f" o:allowincell="f" style="position:absolute;left:1387;top:14145;width:3545;height:368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78;top:14159;width:3545;height:30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3;top:6353;width:10778;height:8981">
                    <v:group id="shape_0" style="position:absolute;left:163;top:6353;width:868;height:8981">
                      <v:group id="shape_0" style="position:absolute;left:624;top:6353;width:407;height:8979">
                        <v:shape id="shape_0" stroked="f" o:allowincell="f" style="position:absolute;left:624;top:10156;width:406;height:2378;mso-wrap-style:none;v-text-anchor:middle;mso-position-horizontal:center;mso-position-horizontal-relative:margin;mso-position-vertical:center;mso-position-vertical-relative:margin" type="_x0000_t75"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4;top:13017;width:402;height:2315;mso-wrap-style:none;v-text-anchor:middle;mso-position-horizontal:center;mso-position-horizontal-relative:margin;mso-position-vertical:center;mso-position-vertical-relative:margin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4;top:6353;width:398;height:3320;mso-wrap-style:none;v-text-anchor:middle;mso-position-horizontal:center;mso-position-horizontal-relative:margin;mso-position-vertical:center;mso-position-vertical-relative:margin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3;top:6353;width:403;height:8981">
                        <v:shape id="shape_0" stroked="f" o:allowincell="f" style="position:absolute;left:163;top:12859;width:402;height:2474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3;top:9742;width:402;height:2751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3;top:6353;width:398;height:3024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89;top:6353;width:852;height:8981">
                      <v:group id="shape_0" style="position:absolute;left:10089;top:6353;width:411;height:8981">
                        <v:shape id="shape_0" stroked="f" o:allowincell="f" style="position:absolute;left:10089;top:12519;width:402;height:2814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89;top:9195;width:410;height:2659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89;top:6353;width:406;height:2212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38;top:6353;width:403;height:8981">
                        <v:shape id="shape_0" stroked="f" o:allowincell="f" style="position:absolute;left:10538;top:12635;width:333;height:2698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38;top:9208;width:402;height:2858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38;top:6353;width:402;height:2544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3287;top:15466;width:6372;height:332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7;top:15462;width:643;height:33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2;top:15506;width:435;height:239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2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