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06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920" cy="9882000"/>
                          <a:chOff x="0" y="0"/>
                          <a:chExt cx="6829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6818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56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5264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0876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4156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2876040"/>
                              <a:ext cx="6791400" cy="72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0760" y="8287920"/>
                              <a:ext cx="6508800" cy="124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872280" y="3513600"/>
                              <a:ext cx="5091480" cy="472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040" y="6807240"/>
                              <a:ext cx="6713280" cy="140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32560" y="0"/>
                                <a:ext cx="2880360" cy="1406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282240" y="872280"/>
                                  <a:ext cx="185724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1158120"/>
                                  <a:ext cx="1896120" cy="24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602640" y="581760"/>
                                  <a:ext cx="178560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8360" y="292680"/>
                                  <a:ext cx="173808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1220040" y="0"/>
                                  <a:ext cx="166068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834640" cy="140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 rot="5400000">
                                  <a:off x="1346760" y="-5040"/>
                                  <a:ext cx="253440" cy="201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642960" y="1152360"/>
                                  <a:ext cx="2191320" cy="25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940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141480" y="292680"/>
                                  <a:ext cx="188676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 rot="5400000">
                                  <a:off x="1159920" y="-258120"/>
                                  <a:ext cx="216000" cy="1896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370080" y="3999960"/>
                              <a:ext cx="6049080" cy="209916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794560" y="720"/>
                                <a:ext cx="254520" cy="209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 rot="16200000">
                                <a:off x="-926280" y="926280"/>
                                <a:ext cx="20988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5960" y="4352400"/>
                              <a:ext cx="6637680" cy="209880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6376680" y="0"/>
                                <a:ext cx="261000" cy="209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05920" cy="209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20" y="0"/>
                              <a:ext cx="6791400" cy="284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3026880" y="2238840"/>
                              <a:ext cx="270000" cy="30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pt;margin-top:12.05pt;width:580.7pt;height:778.1pt" coordorigin="-680,241" coordsize="11614,15562">
                <v:group id="shape_0" style="position:absolute;left:465;top:314;width:10205;height:15477">
                  <v:group id="shape_0" style="position:absolute;left:749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9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9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5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680;top:241;width:1161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15469;width:6373;height:33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;top:4770;width:10694;height:1133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8;top:13293;width:10249;height:1958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0;top:5774;width:8017;height:743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218;top:10554;width:10572;height:3571">
                    <v:group id="shape_0" style="position:absolute;left:6254;top:10961;width:4536;height:2215">
                      <v:shape id="shape_0" stroked="f" o:allowincell="f" style="position:absolute;left:6698;top:12335;width:2924;height:402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54;top:12785;width:2985;height:390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203;top:11877;width:2811;height:406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00;top:11422;width:2736;height:402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175;top:10961;width:2614;height:406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218;top:10554;width:4464;height:3571">
                      <v:shape id="shape_0" stroked="f" o:allowincell="f" style="position:absolute;left:2339;top:10953;width:398;height:3171;mso-wrap-style:none;v-text-anchor:middle;rotation:90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31;top:12776;width:3450;height:398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18;top:10961;width:2644;height:402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41;top:11422;width:2970;height:402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45;top:10554;width:339;height:2985;mso-wrap-style:none;v-text-anchor:middle;rotation:90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680;top:6541;width:10984;height:3305">
                    <v:shape id="shape_0" stroked="f" o:allowincell="f" style="position:absolute;left:9904;top:6541;width:400;height:330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679;top:7998;width:3304;height:387;mso-wrap-style:none;v-text-anchor:middle;rotation:270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6;top:7095;width:10453;height:3305">
                    <v:shape id="shape_0" stroked="f" o:allowincell="f" style="position:absolute;left:10358;top:7095;width:410;height:3304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6;top:7095;width:323;height:3304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7;top:241;width:10694;height:4477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3;top:3767;width:424;height:484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8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28T13:08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