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593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760" cy="9882000"/>
                          <a:chOff x="0" y="0"/>
                          <a:chExt cx="6845760" cy="9882000"/>
                        </a:xfrm>
                      </wpg:grpSpPr>
                      <wpg:grpSp>
                        <wpg:cNvGrpSpPr/>
                        <wpg:grpSpPr>
                          <a:xfrm>
                            <a:off x="18540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57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360" y="0"/>
                              <a:ext cx="6791400" cy="260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846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8000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156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6892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7360" y="2657520"/>
                              <a:ext cx="67914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44400" y="8739000"/>
                              <a:ext cx="555624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60960" y="9320400"/>
                              <a:ext cx="5523840" cy="2610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57112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952720" y="0"/>
                                <a:ext cx="257112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588480"/>
                              <a:ext cx="6845760" cy="596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596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59619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0" y="2523960"/>
                                    <a:ext cx="258480" cy="1579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4424040"/>
                                    <a:ext cx="255960" cy="1537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204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5961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4318560"/>
                                    <a:ext cx="255960" cy="1642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2249640"/>
                                    <a:ext cx="255960" cy="1827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008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4320" y="0"/>
                                <a:ext cx="541800" cy="596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5961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4093200"/>
                                    <a:ext cx="255960" cy="1868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1886400"/>
                                    <a:ext cx="261000" cy="1765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468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5961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4169880"/>
                                    <a:ext cx="212040" cy="179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1895400"/>
                                    <a:ext cx="255960" cy="1897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689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748800" y="3353400"/>
                              <a:ext cx="5350680" cy="535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2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12.05pt;width:539.05pt;height:778.1pt" coordorigin="165,241" coordsize="10781,15562">
                <v:group id="shape_0" style="position:absolute;left:457;top:314;width:10205;height:15477">
                  <v:group id="shape_0" style="position:absolute;left:741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5;top:241;width:1078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8;top:241;width:10694;height:4100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3;top:15469;width:6373;height:332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6;top:15466;width:643;height:33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0;top:15509;width:435;height:239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8;top:4426;width:10694;height:1280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0;top:14003;width:8749;height:872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1206;top:14919;width:8699;height:411">
                    <v:shape id="shape_0" stroked="f" o:allowincell="f" style="position:absolute;left:1206;top:14919;width:4048;height:410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56;top:14919;width:4048;height:338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5;top:5892;width:10781;height:9389">
                    <v:group id="shape_0" style="position:absolute;left:165;top:5892;width:868;height:9389">
                      <v:group id="shape_0" style="position:absolute;left:626;top:5892;width:407;height:9389">
                        <v:shape id="shape_0" stroked="f" o:allowincell="f" style="position:absolute;left:626;top:9867;width:406;height:2486;mso-wrap-style:none;v-text-anchor:middle;mso-position-horizontal:center;mso-position-horizontal-relative:margin;mso-position-vertical:center;mso-position-vertical-relative:margin" type="_x0000_t75">
                          <v:imagedata r:id="rId3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12859;width:402;height:2421;mso-wrap-style:none;v-text-anchor:middle;mso-position-horizontal:center;mso-position-horizontal-relative:margin;mso-position-vertical:center;mso-position-vertical-relative:margin" type="_x0000_t75">
                          <v:imagedata r:id="rId3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5892;width:398;height:3471;mso-wrap-style:none;v-text-anchor:middle;mso-position-horizontal:center;mso-position-horizontal-relative:margin;mso-position-vertical:center;mso-position-vertical-relative:margin" type="_x0000_t75">
                          <v:imagedata r:id="rId3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5;top:5892;width:403;height:9388">
                        <v:shape id="shape_0" stroked="f" o:allowincell="f" style="position:absolute;left:165;top:12693;width:402;height:2586;mso-wrap-style:none;v-text-anchor:middle;mso-position-horizontal:center;mso-position-horizontal-relative:margin;mso-position-vertical:center;mso-position-vertical-relative:margin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9435;width:402;height:2876;mso-wrap-style:none;v-text-anchor:middle;mso-position-horizontal:center;mso-position-horizontal-relative:margin;mso-position-vertical:center;mso-position-vertical-relative:margin" type="_x0000_t75">
                          <v:imagedata r:id="rId3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5892;width:398;height:3162;mso-wrap-style:none;v-text-anchor:middle;mso-position-horizontal:center;mso-position-horizontal-relative:margin;mso-position-vertical:center;mso-position-vertical-relative:margin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3;top:5892;width:853;height:9388">
                      <v:group id="shape_0" style="position:absolute;left:10093;top:5892;width:411;height:9388">
                        <v:shape id="shape_0" stroked="f" o:allowincell="f" style="position:absolute;left:10093;top:12338;width:402;height:2941;mso-wrap-style:none;v-text-anchor:middle;mso-position-horizontal:center;mso-position-horizontal-relative:margin;mso-position-vertical:center;mso-position-vertical-relative:margin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8863;width:410;height:2779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5892;width:406;height:2312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3;top:5892;width:403;height:9388">
                        <v:shape id="shape_0" stroked="f" o:allowincell="f" style="position:absolute;left:10543;top:12459;width:333;height:2820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8877;width:402;height:2988;mso-wrap-style:none;v-text-anchor:middle;mso-position-horizontal:center;mso-position-horizontal-relative:margin;mso-position-vertical:center;mso-position-vertical-relative:margin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5892;width:402;height:2660;mso-wrap-style:none;v-text-anchor:middle;mso-position-horizontal:center;mso-position-horizontal-relative:margin;mso-position-vertical:center;mso-position-vertical-relative:margin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1344;top:5522;width:8425;height:8425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8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