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720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9882000"/>
                          <a:chOff x="0" y="0"/>
                          <a:chExt cx="684720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7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920" y="0"/>
                              <a:ext cx="6792480" cy="276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920" y="2818800"/>
                              <a:ext cx="67924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388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9280" y="9669960"/>
                              <a:ext cx="404820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689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75520" y="9010800"/>
                              <a:ext cx="5094720" cy="57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008400" y="4507200"/>
                              <a:ext cx="249480" cy="50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87520" y="4524480"/>
                              <a:ext cx="245880" cy="503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665160"/>
                              <a:ext cx="6847200" cy="591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9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910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02720"/>
                                    <a:ext cx="258480" cy="1566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385880"/>
                                    <a:ext cx="255960" cy="152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85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9101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281120"/>
                                    <a:ext cx="255960" cy="162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30920"/>
                                    <a:ext cx="255960" cy="181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90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5400" y="0"/>
                                <a:ext cx="541800" cy="591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9101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057560"/>
                                    <a:ext cx="255960" cy="1852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870200"/>
                                    <a:ext cx="261000" cy="1749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5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9101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133880"/>
                                    <a:ext cx="212040" cy="1776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79200"/>
                                    <a:ext cx="255960" cy="188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7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23520" y="3632760"/>
                              <a:ext cx="257112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50760" y="3632760"/>
                              <a:ext cx="2571120" cy="20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077440" y="3923640"/>
                              <a:ext cx="1144440" cy="49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23520" y="3923640"/>
                              <a:ext cx="1141560" cy="5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48880" y="3852720"/>
                              <a:ext cx="5145480" cy="51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54840" y="8335080"/>
                              <a:ext cx="1865160" cy="60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 rot="18900000">
                              <a:off x="969840" y="6156000"/>
                              <a:ext cx="490464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148120" y="347400"/>
                              <a:ext cx="30852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12.05pt;width:539.15pt;height:778.1pt" coordorigin="164,241" coordsize="10783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4;top:241;width:1078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5;top:241;width:10696;height:434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4680;width:10696;height:1280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5469;width:6374;height:332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5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9;top:15509;width:435;height:239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43;top:14431;width:8022;height:900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6;top:7339;width:392;height:7960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9;top:7366;width:386;height:7933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164;top:6013;width:10783;height:9308">
                    <v:group id="shape_0" style="position:absolute;left:164;top:6013;width:868;height:9308">
                      <v:group id="shape_0" style="position:absolute;left:625;top:6013;width:407;height:9308">
                        <v:shape id="shape_0" stroked="f" o:allowincell="f" style="position:absolute;left:625;top:9954;width:406;height:2465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2920;width:402;height:2400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6013;width:398;height:3441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;top:6013;width:403;height:9307">
                        <v:shape id="shape_0" stroked="f" o:allowincell="f" style="position:absolute;left:164;top:12755;width:402;height:2564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9526;width:402;height:2851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6013;width:398;height:3134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4;top:6013;width:853;height:9307">
                      <v:group id="shape_0" style="position:absolute;left:10094;top:6013;width:411;height:9306">
                        <v:shape id="shape_0" stroked="f" o:allowincell="f" style="position:absolute;left:10094;top:12403;width:402;height:2916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8958;width:410;height:2755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6013;width:406;height:2292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4;top:6013;width:403;height:9307">
                        <v:shape id="shape_0" stroked="f" o:allowincell="f" style="position:absolute;left:10544;top:12523;width:333;height:2796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8972;width:402;height:2962;mso-wrap-style:none;v-text-anchor:middle;mso-position-horizontal:center;mso-position-horizontal-relative:margin;mso-position-vertical:center;mso-position-vertical-relative:margin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6013;width:402;height:2637;mso-wrap-style:none;v-text-anchor:middle;mso-position-horizontal:center;mso-position-horizontal-relative:margin;mso-position-vertical:center;mso-position-vertical-relative:margin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146;top:5962;width:4048;height:399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3;top:5962;width:4048;height:329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60;top:6420;width:1801;height:78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46;top:6420;width:1797;height:790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1;top:6308;width:8102;height:8102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0;top:13367;width:2936;height:957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2;top:9936;width:7723;height:844;mso-wrap-style:none;v-text-anchor:middle;rotation:315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47;top:788;width:485;height:553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5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